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suppressAutoHyphens w:val="true"/>
        <w:spacing w:lineRule="auto" w:line="240" w:before="120" w:after="480"/>
        <w:ind w:left="1134" w:right="1134" w:hanging="0"/>
        <w:jc w:val="center"/>
        <w:rPr>
          <w:sz w:val="32"/>
          <w:lang w:val="it-IT"/>
        </w:rPr>
      </w:pPr>
      <w:r>
        <w:rPr>
          <w:sz w:val="24"/>
          <w:lang w:val="it-IT"/>
        </w:rPr>
        <w:t>Laurea in Ing. Informatica</w:t>
        <w:br/>
      </w:r>
      <w:r>
        <w:rPr>
          <w:sz w:val="28"/>
          <w:lang w:val="it-IT"/>
        </w:rPr>
        <w:t>Sistemi a microprocessor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Tempo: 90 minuti; è possibile consultare libri o appunti.</w:t>
      </w:r>
      <w:r>
        <w:rPr>
          <w:lang w:val="it-IT"/>
        </w:rPr>
        <w:br/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della pagina seguente.</w:t>
      </w:r>
    </w:p>
    <w:p>
      <w:pPr>
        <w:pStyle w:val="Normal"/>
        <w:numPr>
          <w:ilvl w:val="0"/>
          <w:numId w:val="0"/>
        </w:numPr>
        <w:spacing w:lineRule="auto" w:line="360"/>
        <w:ind w:firstLine="176"/>
        <w:outlineLvl w:val="0"/>
        <w:rPr/>
      </w:pPr>
      <w:r>
        <w:rPr>
          <w:lang w:val="it-IT"/>
        </w:rPr>
        <w:t>Ogni 10 s il sistema riportato in figura deve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Acquisire 100 caratteri dalla porta A dell’8255, programmata in modo 0, memorizzandoli in un buffer; i 100 caratteri devono essere acquisiti con la frequenza di un carattere ogni 10 ms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ssare la stringa acquisita, sostituendo tutte le sequenze in cui un carattere è ripetuto più volte consecutivamente con un’unica occorrenza del carattere stesso; se quindi la stringa in ingresso fosse “ABCDEEEFGGHILLLLMN…”, dovrebbe essere trasformata nella stringa “ABCDEFGHILMN….”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Inviare in output sulla porta B dell’8255 (anch’essa programmata in modo 0) la stringa elaborata; i caratteri vanno inviati in output con la frequenza di un carattere ogni 20 ms.</w:t>
      </w:r>
    </w:p>
    <w:p>
      <w:pPr>
        <w:pStyle w:val="Normal"/>
        <w:spacing w:lineRule="auto" w:line="36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sz w:val="24"/>
          <w:lang w:val="it-IT"/>
        </w:rPr>
      </w:pPr>
      <w:r>
        <w:rPr>
          <w:sz w:val="24"/>
          <w:lang w:val="it-IT"/>
        </w:rPr>
        <w:t>Procedura di inizializzazione dell’8253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Procedura di servizio delle interruzioni.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Il programma principale</w: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4470</wp:posOffset>
                </wp:positionV>
                <wp:extent cx="2232025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26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8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3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9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4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6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4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1, OCW2, OCW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4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2, ICW3, ICW4, OCW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74.4pt;mso-wrap-distance-left:9pt;mso-wrap-distance-right:9pt;mso-wrap-distance-top:0pt;mso-wrap-distance-bottom:0pt;margin-top:16.1pt;mso-position-vertical-relative:text;margin-left:1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26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8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3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9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4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6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4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1, OCW2, OCW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4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2, ICW3, ICW4, OCW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70.5pt" filled="f" o:ole="">
            <v:imagedata r:id="rId3" o:title=""/>
          </v:shape>
          <o:OLEObject Type="Embed" ProgID="PowerPoint.Show.12" ShapeID="ole_rId2" DrawAspect="Content" ObjectID="_2125991521" r:id="rId2"/>
        </w:object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36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4:00Z</dcterms:created>
  <dc:creator>Reba</dc:creator>
  <dc:description/>
  <cp:keywords/>
  <dc:language>en-US</dc:language>
  <cp:lastModifiedBy>paolo bernardi</cp:lastModifiedBy>
  <cp:lastPrinted>2005-01-18T16:13:00Z</cp:lastPrinted>
  <dcterms:modified xsi:type="dcterms:W3CDTF">2009-10-28T07:44:00Z</dcterms:modified>
  <cp:revision>2</cp:revision>
  <dc:subject/>
  <dc:title>Esercizio 1</dc:title>
</cp:coreProperties>
</file>