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it-IT"/>
        </w:rPr>
        <w:t>Laurea in Ingegneria Informatica</w:t>
        <w:br/>
      </w:r>
      <w:r>
        <w:rPr>
          <w:sz w:val="28"/>
          <w:lang w:val="it-IT"/>
        </w:rPr>
        <w:t>Sistemi a Microprocessore</w:t>
      </w:r>
      <w:r>
        <w:rPr>
          <w:sz w:val="32"/>
          <w:lang w:val="it-IT"/>
        </w:rPr>
        <w:br/>
      </w:r>
      <w:r>
        <w:rPr>
          <w:b/>
          <w:lang w:val="it-IT"/>
        </w:rPr>
        <w:t>Programmazione: è possibile consultare libri o appunti. Durata: 90 minuti.</w:t>
      </w:r>
      <w:r>
        <w:rPr>
          <w:lang w:val="it-IT"/>
        </w:rPr>
        <w:br/>
      </w:r>
    </w:p>
    <w:p>
      <w:pPr>
        <w:pStyle w:val="Normal"/>
        <w:spacing w:lineRule="auto" w:line="240"/>
        <w:ind w:firstLine="176"/>
        <w:rPr/>
      </w:pPr>
      <w:r>
        <w:rPr>
          <w:lang w:val="it-IT"/>
        </w:rPr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seguente, che svolge la funzione di permettere l'inserimento, la memorizzazione e l'estrazione di dati provenienti dall'esterno in una struttura FIFO:</w:t>
      </w:r>
    </w:p>
    <w:p>
      <w:pPr>
        <w:pStyle w:val="Normal"/>
        <w:jc w:val="center"/>
        <w:rPr/>
      </w:pPr>
      <w:bookmarkStart w:id="0" w:name="_1298660536"/>
      <w:bookmarkStart w:id="1" w:name="_1293254667"/>
      <w:bookmarkStart w:id="2" w:name="_1293219589"/>
      <w:bookmarkStart w:id="3" w:name="_1010244656"/>
      <w:bookmarkStart w:id="4" w:name="_1010239634"/>
      <w:bookmarkStart w:id="5" w:name="_1010238342"/>
      <w:bookmarkStart w:id="6" w:name="_1010238320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56.25pt" filled="f" o:ole="">
            <v:imagedata r:id="rId3" o:title=""/>
          </v:shape>
          <o:OLEObject Type="Embed" ProgID="PowerPoint.Show.12" ShapeID="ole_rId2" DrawAspect="Content" ObjectID="_1934968668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  <w:t>Il sistema: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Riceve comandi attraverso l'8255 superiore. I comandi possono essere di due tipi: </w:t>
      </w:r>
      <w:r>
        <w:rPr>
          <w:i/>
          <w:lang w:val="it-IT"/>
        </w:rPr>
        <w:t>inserimento</w:t>
      </w:r>
      <w:r>
        <w:rPr>
          <w:lang w:val="it-IT"/>
        </w:rPr>
        <w:t xml:space="preserve"> di un nuovo dato nella struttura FIFO interna o </w:t>
      </w:r>
      <w:r>
        <w:rPr>
          <w:i/>
          <w:lang w:val="it-IT"/>
        </w:rPr>
        <w:t>estrazione</w:t>
      </w:r>
      <w:r>
        <w:rPr>
          <w:lang w:val="it-IT"/>
        </w:rPr>
        <w:t xml:space="preserve"> di un dato dalla struttura FIFO. Nel primo caso il sistema riceve il comando di inserimento sulla porta A (programmata in modo 1); nel secondo caso il comando giunge sulla porta B (anch'essa programmata in modo 1). Si noti che il valore ricevuto non è significativo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inserimento, preleva il dato da memorizzare (su 8 bit) dalla porta A dell'8255 inferiore (programmata in modo 0), e lo inserisce in una struttura FIFO presente in memoria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estrazione, invia il dato più vecchio tra quelli presenti nella FIFO (sempre su 8 bit) alla porta B dell'8255 inferiore (programmata in modo 0), e lo elimina dalla FIFO.</w:t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  <w:t>Si assuma che la sequenza di comandi di inserimento/estrazione non richieda mai l'inserimento di un dato se la struttura FIFO è piena, o l'estrazione di un dato se è vuota.</w:t>
      </w:r>
    </w:p>
    <w:p>
      <w:pPr>
        <w:pStyle w:val="Normal"/>
        <w:spacing w:lineRule="auto" w:line="360"/>
        <w:ind w:hanging="0"/>
        <w:rPr>
          <w:u w:val="single"/>
          <w:lang w:val="it-IT"/>
        </w:rPr>
      </w:pPr>
      <w:r>
        <w:rPr>
          <w:u w:val="single"/>
          <w:lang w:val="it-IT"/>
        </w:rPr>
        <w:t>Nota</w:t>
      </w:r>
    </w:p>
    <w:p>
      <w:pPr>
        <w:pStyle w:val="Normal"/>
        <w:spacing w:lineRule="auto" w:line="24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dura di inizializzazione dei due 8255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Procedure di </w:t>
      </w:r>
      <w:r>
        <w:rPr>
          <w:sz w:val="24"/>
          <w:szCs w:val="24"/>
          <w:lang w:val="it-IT"/>
        </w:rPr>
        <w:t>servizio dell'interrupt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ramma principa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24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4:00Z</dcterms:created>
  <dc:creator>Reba</dc:creator>
  <dc:description/>
  <cp:keywords/>
  <dc:language>en-US</dc:language>
  <cp:lastModifiedBy>paolo bernardi</cp:lastModifiedBy>
  <cp:lastPrinted>2001-02-19T21:10:00Z</cp:lastPrinted>
  <dcterms:modified xsi:type="dcterms:W3CDTF">2009-10-28T07:54:00Z</dcterms:modified>
  <cp:revision>2</cp:revision>
  <dc:subject/>
  <dc:title>Esercizio 1</dc:title>
</cp:coreProperties>
</file>